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 – Arbeitsblatt 38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хране и пић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та воле, а шта не воле да једу или пиј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називе хране и пић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та воле, а шта не воле да једеу или п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att 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кач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радни лист'' број 38 на таблу. Ученици треба да изађу, један по један, испред табле и да кажу једну намирницу са слике коју воле да једу, и једну коју не вол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излазе један по један испред табле, а наставник их похваљуј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mag Sala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mag Tomaten nich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даје ученицима мини диктат са речима које су до сада радили. Ученици пиш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 се заврши диктат, наставник пише реченице на табли. Ученици мењају свеске, са другом из клупе и прегледају један другом дикта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песмицу по избору,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52:00Z</dcterms:created>
  <dc:creator>Vera Scekic</dc:creator>
  <dc:description/>
  <cp:keywords/>
  <dc:language>en-US</dc:language>
  <cp:lastModifiedBy>Jasmina Arsenijević</cp:lastModifiedBy>
  <dcterms:modified xsi:type="dcterms:W3CDTF">2019-06-26T12:04:00Z</dcterms:modified>
  <cp:revision>10</cp:revision>
  <dc:subject/>
  <dc:title/>
</cp:coreProperties>
</file>